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08-2009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20"/>
                <w:szCs w:val="20"/>
              </w:rPr>
              <w:t xml:space="preserve">Unit: </w:t>
            </w:r>
            <w:r>
              <w:fldChar w:fldCharType="begin">
                <w:ffData>
                  <w:name w:val="Texto5"/>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r>
            <w:r>
              <w:rPr>
                <w:rFonts w:cs="Verdana" w:ascii="Verdana" w:hAnsi="Verdana"/>
                <w:sz w:val="20"/>
                <w:szCs w:val="20"/>
              </w:rPr>
              <w:t xml:space="preserve"> 1 Math </w:t>
            </w:r>
          </w:p>
          <w:p>
            <w:pPr>
              <w:pStyle w:val="Normal"/>
              <w:spacing w:before="0" w:after="0"/>
              <w:rPr>
                <w:rFonts w:ascii="Verdana" w:hAnsi="Verdana" w:cs="Verdana"/>
                <w:b/>
                <w:b/>
                <w:sz w:val="20"/>
                <w:szCs w:val="20"/>
              </w:rPr>
            </w:pPr>
            <w:r>
              <w:rPr>
                <w:rFonts w:cs="Verdana" w:ascii="Verdana" w:hAnsi="Verdana"/>
                <w:sz w:val="20"/>
                <w:szCs w:val="20"/>
              </w:rPr>
              <w:t xml:space="preserve">Catch up with number recognition                                                                  </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2_694584746"/>
            <w:bookmarkStart w:id="1" w:name="__Fieldmark__2_694584746"/>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3_694584746"/>
            <w:bookmarkStart w:id="3" w:name="__Fieldmark__3_694584746"/>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4_694584746"/>
            <w:bookmarkStart w:id="5" w:name="__Fieldmark__4_694584746"/>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5_694584746"/>
            <w:bookmarkStart w:id="7" w:name="__Fieldmark__5_694584746"/>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6_694584746"/>
            <w:bookmarkStart w:id="9" w:name="__Fieldmark__6_694584746"/>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7_694584746"/>
            <w:bookmarkStart w:id="11" w:name="__Fieldmark__7_694584746"/>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8_694584746"/>
            <w:bookmarkStart w:id="13" w:name="__Fieldmark__8_694584746"/>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9_694584746"/>
            <w:bookmarkStart w:id="15" w:name="__Fieldmark__9_694584746"/>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0_694584746"/>
            <w:bookmarkStart w:id="17" w:name="__Fieldmark__10_694584746"/>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1_694584746"/>
            <w:bookmarkStart w:id="19" w:name="__Fieldmark__11_694584746"/>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2_694584746"/>
            <w:bookmarkStart w:id="21" w:name="__Fieldmark__12_694584746"/>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3_694584746"/>
            <w:bookmarkStart w:id="23" w:name="__Fieldmark__13_694584746"/>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4_694584746"/>
            <w:bookmarkStart w:id="25" w:name="__Fieldmark__14_694584746"/>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5_694584746"/>
            <w:bookmarkStart w:id="27" w:name="__Fieldmark__15_694584746"/>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6_694584746"/>
            <w:bookmarkStart w:id="29" w:name="__Fieldmark__16_694584746"/>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7_694584746"/>
            <w:bookmarkStart w:id="31" w:name="__Fieldmark__17_694584746"/>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8_694584746"/>
            <w:bookmarkStart w:id="34" w:name="__Fieldmark__18_694584746"/>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9_694584746"/>
            <w:bookmarkStart w:id="36" w:name="__Fieldmark__19_694584746"/>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0_694584746"/>
            <w:bookmarkStart w:id="38" w:name="__Fieldmark__20_694584746"/>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1_694584746"/>
            <w:bookmarkStart w:id="40" w:name="__Fieldmark__21_694584746"/>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2_694584746"/>
            <w:bookmarkStart w:id="42" w:name="__Fieldmark__22_694584746"/>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3_694584746"/>
            <w:bookmarkStart w:id="44" w:name="__Fieldmark__23_694584746"/>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4_694584746"/>
            <w:bookmarkStart w:id="46" w:name="__Fieldmark__24_694584746"/>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5_694584746"/>
            <w:bookmarkStart w:id="48" w:name="__Fieldmark__25_694584746"/>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6_694584746"/>
            <w:bookmarkStart w:id="50" w:name="__Fieldmark__26_694584746"/>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7_694584746"/>
            <w:bookmarkStart w:id="52" w:name="__Fieldmark__27_694584746"/>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9_694584746"/>
            <w:bookmarkStart w:id="54" w:name="__Fieldmark__29_694584746"/>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0_694584746"/>
            <w:bookmarkStart w:id="56" w:name="__Fieldmark__30_694584746"/>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1_694584746"/>
            <w:bookmarkStart w:id="58" w:name="__Fieldmark__31_694584746"/>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2_694584746"/>
            <w:bookmarkStart w:id="60" w:name="__Fieldmark__32_694584746"/>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3_694584746"/>
            <w:bookmarkStart w:id="62" w:name="__Fieldmark__33_694584746"/>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name and recognise numbers from 1 to 20</w:t>
            </w:r>
            <w:r/>
            <w:r>
              <w:rPr>
                <w:sz w:val="16"/>
                <w:szCs w:val="16"/>
                <w:rFonts w:cs="Verdana" w:ascii="Verdana" w:hAnsi="Verdana"/>
                <w:lang w:val="en-US"/>
              </w:rPr>
              <w:fldChar w:fldCharType="end"/>
            </w:r>
            <w:r>
              <w:rPr>
                <w:rFonts w:cs="Verdana" w:ascii="Verdana" w:hAnsi="Verdana"/>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 xml:space="preserve">Number cards to 20,  pairs of number cards to 10, pairs of number cards to 20, number bingo to 10, number bingo to 20, 100 days chart </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8_694584746"/>
            <w:bookmarkStart w:id="64" w:name="__Fieldmark__38_694584746"/>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9_694584746"/>
            <w:bookmarkStart w:id="66" w:name="__Fieldmark__39_694584746"/>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0_694584746"/>
            <w:bookmarkStart w:id="68" w:name="__Fieldmark__40_694584746"/>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1_694584746"/>
            <w:bookmarkStart w:id="70" w:name="__Fieldmark__41_694584746"/>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2_694584746"/>
            <w:bookmarkStart w:id="72" w:name="__Fieldmark__42_694584746"/>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3_694584746"/>
            <w:bookmarkStart w:id="74" w:name="__Fieldmark__43_694584746"/>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4_694584746"/>
            <w:bookmarkStart w:id="76" w:name="__Fieldmark__44_694584746"/>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5_694584746"/>
            <w:bookmarkStart w:id="78" w:name="__Fieldmark__45_694584746"/>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6_694584746"/>
            <w:bookmarkStart w:id="80" w:name="__Fieldmark__46_694584746"/>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7_694584746"/>
            <w:bookmarkStart w:id="82" w:name="__Fieldmark__47_694584746"/>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8_694584746"/>
            <w:bookmarkStart w:id="84" w:name="__Fieldmark__48_694584746"/>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9_694584746"/>
            <w:bookmarkStart w:id="86" w:name="__Fieldmark__49_694584746"/>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fldChar w:fldCharType="begin">
                <w:ffData>
                  <w:name w:val="Texto4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eek 7-8</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 xml:space="preserve">Time: </w:t>
            </w:r>
            <w:r>
              <w:fldChar w:fldCharType="begin">
                <w:ffData>
                  <w:name w:val="Tex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xml:space="preserve">45'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At the circle randomly show the number cards  to the whole group and ask them to say the number on the card.  Ask the children to repeat the number correctly and say the number sequence till that number in unison or ask one or two children to say it.  When you finish with all the number cards to 20 divide the children into two groups according to their prior knowledge evaluation.</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One teacher will work with the children that need to catch up with number recognition, and the other teacher will work with the rest of the group.</w:t>
            </w:r>
          </w:p>
          <w:p>
            <w:pPr>
              <w:pStyle w:val="Sinespaciado"/>
              <w:rPr/>
            </w:pPr>
            <w:r>
              <w:rPr>
                <w:rFonts w:cs="Verdana" w:ascii="Verdana" w:hAnsi="Verdana"/>
                <w:sz w:val="16"/>
                <w:szCs w:val="16"/>
                <w:lang w:val="en-GB"/>
              </w:rPr>
              <w:t>1. Use the pairs of number cards and play memory with the group, every time a child uncovers one card he must say the number on it to uncover the 2nd. card. If the numbers match he will take the pair of cards, if they don’t he will cover them again.  Make all the children look at the number and say it.</w:t>
            </w:r>
          </w:p>
          <w:p>
            <w:pPr>
              <w:pStyle w:val="Sinespaciado"/>
              <w:rPr/>
            </w:pPr>
            <w:r>
              <w:rPr>
                <w:rFonts w:cs="Verdana" w:ascii="Verdana" w:hAnsi="Verdana"/>
                <w:sz w:val="16"/>
                <w:szCs w:val="16"/>
                <w:lang w:val="en-GB"/>
              </w:rPr>
              <w:t>2. Using your pointer finger make the children take turns and you write the numerals on their backs.  Each child must guess the number which has been written on his back.  You may have two teams and give a point to every right answer.</w:t>
            </w:r>
          </w:p>
          <w:p>
            <w:pPr>
              <w:pStyle w:val="Sinespaciado"/>
              <w:rPr>
                <w:rFonts w:ascii="Verdana" w:hAnsi="Verdana" w:cs="Verdana"/>
                <w:sz w:val="16"/>
                <w:szCs w:val="16"/>
                <w:lang w:val="en-GB"/>
              </w:rPr>
            </w:pPr>
            <w:r>
              <w:rPr>
                <w:rFonts w:cs="Verdana" w:ascii="Verdana" w:hAnsi="Verdana"/>
                <w:sz w:val="16"/>
                <w:szCs w:val="16"/>
                <w:lang w:val="en-GB"/>
              </w:rPr>
              <w:t>3. Play number bingo.  First game  -you will say and show the number</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Second game  -you will say the number but you will not show it</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 xml:space="preserve">Third game – one child will be saying the numbers </w:t>
            </w:r>
          </w:p>
          <w:p>
            <w:pPr>
              <w:pStyle w:val="Sinespaciado"/>
              <w:rPr>
                <w:rFonts w:ascii="Verdana" w:hAnsi="Verdana" w:cs="Verdana"/>
                <w:sz w:val="16"/>
                <w:szCs w:val="16"/>
                <w:lang w:val="en-GB"/>
              </w:rPr>
            </w:pPr>
            <w:r>
              <w:rPr>
                <w:rFonts w:cs="Verdana" w:ascii="Verdana" w:hAnsi="Verdana"/>
                <w:sz w:val="16"/>
                <w:szCs w:val="16"/>
                <w:lang w:val="en-GB"/>
              </w:rPr>
              <w:t>4. Divide them into two teams and each team is going to sit in line.  Show the number cards one by one randomly.  The two children at the beginning of the line must say the number on the card. The child that says the correct number first is going to win a point for his team and will go to the end of the line.</w:t>
            </w:r>
          </w:p>
          <w:p>
            <w:pPr>
              <w:pStyle w:val="Sinespaciado"/>
              <w:rPr>
                <w:rFonts w:ascii="Verdana" w:hAnsi="Verdana" w:cs="Verdana"/>
                <w:b/>
                <w:b/>
                <w:sz w:val="16"/>
                <w:szCs w:val="16"/>
                <w:lang w:val="en-GB"/>
              </w:rPr>
            </w:pPr>
            <w:r/>
            <w:r>
              <w:rPr>
                <w:sz w:val="16"/>
                <w:szCs w:val="16"/>
                <w:rFonts w:cs="Verdana" w:ascii="Verdana" w:hAnsi="Verdana"/>
                <w:lang w:val="en-GB"/>
              </w:rPr>
              <w:fldChar w:fldCharType="end"/>
            </w: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t>Start all the activities with numbers to 10 and repeat the games as many times as needed, when they get it continue with numbers to 20.  You might need more than one session with this group.</w:t>
            </w:r>
            <w:r>
              <w:rPr>
                <w:rFonts w:cs="Verdana" w:ascii="Verdana" w:hAnsi="Verdana"/>
                <w:sz w:val="16"/>
                <w:szCs w:val="16"/>
                <w:lang w:val="en-GB"/>
              </w:rPr>
            </w:r>
          </w:p>
          <w:p>
            <w:pPr>
              <w:pStyle w:val="Sinespaciado"/>
              <w:rPr>
                <w:rFonts w:ascii="Verdana" w:hAnsi="Verdana" w:cs="Verdana"/>
                <w:b/>
                <w:b/>
                <w:sz w:val="16"/>
                <w:szCs w:val="16"/>
                <w:lang w:val="en-GB"/>
              </w:rPr>
            </w:pP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xml:space="preserve">Start all activities with numbers to 20.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The children may lead some games with the tier 1 children with your supervision so you can have smaller groups and therefore more chances to recognise the numerals</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 xml:space="preserve">5 minutes before the end , call the whole group to the circle.  Tell the children you are going to play other games. </w:t>
            </w:r>
          </w:p>
          <w:p>
            <w:pPr>
              <w:pStyle w:val="Sinespaciado"/>
              <w:rPr/>
            </w:pPr>
            <w:r>
              <w:rPr>
                <w:rFonts w:cs="Verdana" w:ascii="Verdana" w:hAnsi="Verdana"/>
                <w:sz w:val="16"/>
                <w:szCs w:val="16"/>
                <w:lang w:val="en-GB"/>
              </w:rPr>
              <w:t>1.Give each child a number card from 10 to 20, make sure you have more than one card of each number.  Say a number out loud and invite the children that have the given number to get toghether.</w:t>
            </w:r>
          </w:p>
          <w:p>
            <w:pPr>
              <w:pStyle w:val="Sinespaciado"/>
              <w:rPr>
                <w:lang w:val="en-GB"/>
              </w:rPr>
            </w:pPr>
            <w:r>
              <w:rPr>
                <w:rFonts w:cs="Verdana" w:ascii="Verdana" w:hAnsi="Verdana"/>
                <w:sz w:val="16"/>
                <w:szCs w:val="16"/>
                <w:lang w:val="en-GB"/>
              </w:rPr>
              <w:t xml:space="preserve">2.Give each child a number card from 10 to 20.  Tell a story that includes numbers, when the children hear the number that they have they must change places in the circle.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continuous"/>
      <w:pgSz w:w="12240" w:h="15840"/>
      <w:pgMar w:left="1418" w:right="227" w:gutter="0" w:header="0" w:top="450" w:footer="0" w:bottom="28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20:21:00Z</dcterms:created>
  <dc:creator>Ana Maria</dc:creator>
  <dc:description/>
  <dc:language>en-US</dc:language>
  <cp:lastModifiedBy>Carmen</cp:lastModifiedBy>
  <cp:lastPrinted>2009-01-13T08:20:00Z</cp:lastPrinted>
  <dcterms:modified xsi:type="dcterms:W3CDTF">2009-10-05T20:21:00Z</dcterms:modified>
  <cp:revision>2</cp:revision>
  <dc:subject/>
  <dc:title/>
</cp:coreProperties>
</file>